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родажу поддельных путевок назначены исправительные работы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елковским городским судом Московской области вынесен приговор в отношении Санниковой О.В., признанной виновной в совершении преступлений, предусмотренных ч. 3 ст. 159, ч. 3 ст. 159, ч. 3 ст. 159 УК РФ, то есть в хищении чужого имущества путем обмана, совершенного с причинением значительного ущерба гражданин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следствия по уголовному делу установлено, что Санникова О.В., являясь с 2012 года одним из учредителей и генеральным директором ООО «Диэлль», основным видом деятельности которого является деятельность туристических агенств, имея умысел на хищение денежных средств под предлогом оформления туристических путевок, находясь в своей квартире по месту юридического лица в г. Щелково Московской области, изготовила поддельные туристическую путевку, маршрутные квитанции, электронный билет и международный страховой полис, после чего посредством сети интернет под предлогом продажи путевки в Турцию 13.07.2015 похитила денежные средства у 2 потерпевших на общую суму 76 000 рублей. Аналогичны способом Санникова О.В. под предлогом продажи путевки в Египет похитила денежные средства у потерпевшего в размере 57 800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судебного разбирательства по совокупности преступлений суд назначил Санниковой О.В. окончательное наказание в виде исправительных работ на срок 2 года с удержанием в доход государства 5% заработной платы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осужденной остаётся право обжалования приговора в апелляционном порядк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помощник городского прокурора                                                         А.Г. Марки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66" w:before="0" w:after="0"/>
      <w:jc w:val="both"/>
    </w:pPr>
    <w:rPr>
      <w:sz w:val="25"/>
      <w:szCs w:val="25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52:00Z</dcterms:created>
  <dc:creator>-</dc:creator>
  <dc:description/>
  <cp:keywords/>
  <dc:language>en-US</dc:language>
  <cp:lastModifiedBy>Flugzeug</cp:lastModifiedBy>
  <cp:lastPrinted>2018-04-10T11:41:00Z</cp:lastPrinted>
  <dcterms:modified xsi:type="dcterms:W3CDTF">2019-06-24T07:57:00Z</dcterms:modified>
  <cp:revision>4</cp:revision>
  <dc:subject/>
  <dc:title/>
</cp:coreProperties>
</file>